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1276" w:hanging="1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ce: </w:t>
        <w:tab/>
        <w:t>Provozně stravovací objekt Národní hřebčín Kladruby nad Labem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:</w:t>
        <w:tab/>
        <w:t>SO 01 Provozně stravovací objekt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: </w:t>
        <w:tab/>
        <w:t>Dokumentace pro provedení stavby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sz w:val="20"/>
        </w:rPr>
        <w:t>Část PD:</w:t>
        <w:tab/>
        <w:t>D.1.4e Zdravotně technické instalace</w:t>
      </w:r>
    </w:p>
    <w:p>
      <w:pPr>
        <w:pStyle w:val="Titul"/>
        <w:rPr>
          <w:rFonts w:ascii="Arial" w:hAnsi="Arial" w:cs="Arial"/>
          <w:spacing w:val="20"/>
          <w:sz w:val="40"/>
        </w:rPr>
      </w:pPr>
      <w:r>
        <w:rPr>
          <w:rFonts w:cs="Arial"/>
          <w:spacing w:val="20"/>
          <w:sz w:val="40"/>
        </w:rPr>
      </w:r>
    </w:p>
    <w:p>
      <w:pPr>
        <w:pStyle w:val="Titul"/>
        <w:rPr/>
      </w:pPr>
      <w:r>
        <w:rPr>
          <w:spacing w:val="20"/>
          <w:sz w:val="40"/>
        </w:rPr>
        <w:t xml:space="preserve">D.1.4e </w:t>
      </w:r>
      <w:r>
        <w:rPr/>
        <w:t xml:space="preserve">Zdravotně technické instalace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lang w:val="en-US" w:eastAsia="en-US"/>
            </w:rPr>
            <w:fldChar w:fldCharType="separate"/>
          </w:r>
          <w:hyperlink w:anchor="__RefHeading___Toc461011275">
            <w:r>
              <w:rPr>
                <w:rStyle w:val="IndexLink"/>
                <w:b/>
                <w:sz w:val="20"/>
                <w:lang w:val="en-US" w:eastAsia="en-US"/>
              </w:rPr>
              <w:t>1.</w:t>
            </w:r>
            <w:r>
              <w:rPr>
                <w:rStyle w:val="IndexLink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0"/>
                <w:lang w:val="en-US" w:eastAsia="en-US"/>
              </w:rPr>
              <w:t>Zdravotně technické instalace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sz w:val="20"/>
              <w:szCs w:val="22"/>
              <w:lang w:val="en-US" w:eastAsia="en-US"/>
            </w:rPr>
          </w:pPr>
          <w:hyperlink w:anchor="__RefHeading___Toc461011276">
            <w:r>
              <w:rPr>
                <w:rStyle w:val="IndexLink"/>
                <w:sz w:val="20"/>
                <w:lang w:val="en-US" w:eastAsia="en-US"/>
              </w:rPr>
              <w:t>1.1.</w:t>
            </w:r>
            <w:r>
              <w:rPr>
                <w:rStyle w:val="IndexLink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Současný stav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sz w:val="20"/>
              <w:szCs w:val="22"/>
              <w:lang w:val="en-US" w:eastAsia="en-US"/>
            </w:rPr>
          </w:pPr>
          <w:hyperlink w:anchor="__RefHeading___Toc461011277">
            <w:r>
              <w:rPr>
                <w:rStyle w:val="IndexLink"/>
                <w:sz w:val="20"/>
                <w:lang w:val="en-US" w:eastAsia="en-US"/>
              </w:rPr>
              <w:t>1.2.</w:t>
            </w:r>
            <w:r>
              <w:rPr>
                <w:rStyle w:val="IndexLink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sz w:val="20"/>
              <w:szCs w:val="22"/>
              <w:lang w:val="en-US" w:eastAsia="en-US"/>
            </w:rPr>
          </w:pPr>
          <w:hyperlink w:anchor="__RefHeading___Toc461011278">
            <w:r>
              <w:rPr>
                <w:rStyle w:val="IndexLink"/>
                <w:sz w:val="20"/>
                <w:lang w:val="en-US" w:eastAsia="en-US"/>
              </w:rPr>
              <w:t>1.3.</w:t>
            </w:r>
            <w:r>
              <w:rPr>
                <w:rStyle w:val="IndexLink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Technické řešení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461011279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3.1.</w:t>
            </w:r>
            <w:r>
              <w:rPr>
                <w:rStyle w:val="IndexLink"/>
                <w:rFonts w:cs="Arial" w:ascii="Arial" w:hAnsi="Arial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Vnitřní kanalizac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461011280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3.2.</w:t>
            </w:r>
            <w:r>
              <w:rPr>
                <w:rStyle w:val="IndexLink"/>
                <w:rFonts w:cs="Arial" w:ascii="Arial" w:hAnsi="Arial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Vnitřní vodo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461011281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3.3.</w:t>
            </w:r>
            <w:r>
              <w:rPr>
                <w:rStyle w:val="IndexLink"/>
                <w:rFonts w:cs="Arial" w:ascii="Arial" w:hAnsi="Arial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Zařizovací předmět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sz w:val="20"/>
              <w:szCs w:val="22"/>
              <w:lang w:val="en-US" w:eastAsia="en-US"/>
            </w:rPr>
          </w:pPr>
          <w:hyperlink w:anchor="__RefHeading___Toc461011282">
            <w:r>
              <w:rPr>
                <w:rStyle w:val="IndexLink"/>
                <w:sz w:val="20"/>
                <w:lang w:val="en-US" w:eastAsia="en-US"/>
              </w:rPr>
              <w:t>1.4.</w:t>
            </w:r>
            <w:r>
              <w:rPr>
                <w:rStyle w:val="IndexLink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Hydrotechnické výpočt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sz w:val="20"/>
              <w:szCs w:val="22"/>
              <w:lang w:val="en-US" w:eastAsia="en-US"/>
            </w:rPr>
          </w:pPr>
          <w:hyperlink w:anchor="__RefHeading___Toc461011283">
            <w:r>
              <w:rPr>
                <w:rStyle w:val="IndexLink"/>
                <w:sz w:val="20"/>
                <w:lang w:val="en-US" w:eastAsia="en-US"/>
              </w:rPr>
              <w:t>1.5.</w:t>
            </w:r>
            <w:r>
              <w:rPr>
                <w:rStyle w:val="IndexLink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Přehled použitých norem a předpisů</w:t>
              <w:tab/>
              <w:t>9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61011275"/>
      <w:bookmarkEnd w:id="0"/>
      <w:r>
        <w:rPr/>
        <w:t>Zdravotně technické instalace</w:t>
      </w:r>
    </w:p>
    <w:p>
      <w:pPr>
        <w:pStyle w:val="Heading2"/>
        <w:rPr/>
      </w:pPr>
      <w:bookmarkStart w:id="1" w:name="__RefHeading___Toc461011276"/>
      <w:bookmarkEnd w:id="1"/>
      <w:r>
        <w:rPr/>
        <w:t>Současný stav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á se o nový objekt.</w:t>
      </w:r>
    </w:p>
    <w:p>
      <w:pPr>
        <w:pStyle w:val="Heading2"/>
        <w:rPr/>
      </w:pPr>
      <w:bookmarkStart w:id="2" w:name="__RefHeading___Toc461011277"/>
      <w:bookmarkEnd w:id="2"/>
      <w:r>
        <w:rPr/>
        <w:t>Seznam vstupních podkladů</w:t>
      </w:r>
    </w:p>
    <w:p>
      <w:pPr>
        <w:pStyle w:val="Normal"/>
        <w:numPr>
          <w:ilvl w:val="0"/>
          <w:numId w:val="2"/>
        </w:numPr>
        <w:ind w:left="1260" w:hanging="4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kresy navrhované stavební části </w:t>
      </w:r>
    </w:p>
    <w:p>
      <w:pPr>
        <w:pStyle w:val="Normal"/>
        <w:numPr>
          <w:ilvl w:val="0"/>
          <w:numId w:val="2"/>
        </w:numPr>
        <w:ind w:left="1259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ový podklad včetně situace dopravní a technické infrastruktury (komunikace, inženýrské sítě)</w:t>
      </w:r>
    </w:p>
    <w:p>
      <w:pPr>
        <w:pStyle w:val="Normal"/>
        <w:numPr>
          <w:ilvl w:val="0"/>
          <w:numId w:val="2"/>
        </w:numPr>
        <w:ind w:left="1260" w:hanging="4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ané požadavky projektantů ostatních profesí</w:t>
      </w:r>
    </w:p>
    <w:p>
      <w:pPr>
        <w:pStyle w:val="Normal"/>
        <w:numPr>
          <w:ilvl w:val="0"/>
          <w:numId w:val="2"/>
        </w:numPr>
        <w:ind w:left="1259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zultace s hlavním inženýrem projektu</w:t>
      </w:r>
    </w:p>
    <w:p>
      <w:pPr>
        <w:pStyle w:val="Heading2"/>
        <w:rPr/>
      </w:pPr>
      <w:bookmarkStart w:id="3" w:name="__RefHeading___Toc461011278"/>
      <w:bookmarkEnd w:id="3"/>
      <w:r>
        <w:rPr/>
        <w:t>Technické řešení</w:t>
      </w:r>
    </w:p>
    <w:p>
      <w:pPr>
        <w:pStyle w:val="Heading3"/>
        <w:rPr>
          <w:b w:val="false"/>
          <w:b w:val="false"/>
        </w:rPr>
      </w:pPr>
      <w:bookmarkStart w:id="4" w:name="__RefHeading___Toc461011279"/>
      <w:bookmarkEnd w:id="4"/>
      <w:r>
        <w:rPr>
          <w:b w:val="false"/>
        </w:rPr>
        <w:t>Vnitřní kanalizace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bude odkanalizován oddílnou kanalizací tzn., že jednotlivé druhy odpadních vod budou pod půdorysem objektu odváděny odděleně dle požadavku ČSN 75 6760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Splaškové odpadní vody budou svedeny do jedné přípojky ukončené cca 1 m před objektem, tukové odpadní vody budou rovněž svedeny do jedné přípojky ukončené cca 1 m před objektem a dále předčištěny v odlučovači tuků. Přípojky viz samostatná část PD. Dešťové vody jsou pouze vnější a řeší je také samostatná část PD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Vnitřní ležatá kanalizace bude vedena pod podlahou 1.NP.  Odpadní potrubí bude vedeno částečně v zaplentovaných drážkách ve zdech a částečně podél stěn a zakryto SDK konstrukcí. Na odpadním potrubí budou osazeny čistící kusy. Odskoky a zavěšené potrubí  budou vedeny v podhledech. Odvětrávací potrubí bude vyvedeno nad střechu. Některá odpadní potrubí budou ukončena pod stropem zátkou či přivzdušňovací hlavicí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vodné potrubí</w:t>
      </w:r>
      <w:r>
        <w:rPr>
          <w:rFonts w:cs="Arial" w:ascii="Arial" w:hAnsi="Arial"/>
          <w:sz w:val="20"/>
        </w:rPr>
        <w:t xml:space="preserve"> (vnitřní ležatá kanalizace) bude vedeno pod podlahou 1.NP. Min. spád ležaté kanalizace splaškové a tukové bude 2 %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nitřní ležatá kanalizace bude provedena z kanalizačního systému PVC-U KG spojovaných jazýčkovým gumovým těsněním, které je součástí hrdla potrubí. Ležaté potrubí bude uloženo tradičně do 10 cm pískového lože a obsypáno pískem 20 cm nad horní líc potrubí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padní potrubí</w:t>
      </w:r>
      <w:r>
        <w:rPr>
          <w:rFonts w:cs="Arial" w:ascii="Arial" w:hAnsi="Arial"/>
          <w:sz w:val="20"/>
        </w:rPr>
        <w:t xml:space="preserve"> bude vedeno volně podél stěn a zakapotováno či zaplentované v drážkách ve zdivu. Na odpadním potrubí budou osazeny čistící kusy. Tam, kde budou zaplentovány či zakapotovány budou opatřeny dvířky 30/30 cm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ní potrubí bude provedeno z plastových trub PP středně zvukově izolujících třívrstvých spojovaných pomocí jazýčkových těsnících kroužků, které je součástí hrdla potrubí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islé potrubí bude uchyceno pomocí příchytek s pevným uchycením trubky - nejlépe pod hrdlem trubky – 1 ks na patro a dále kluznými objímkami dovolujícími volný pohyb trubek (2 ks na patro). Objímky budou připevněny ke zdi. Použití trubkových háků není dovoleno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dvětrávací potrubí</w:t>
      </w:r>
      <w:r>
        <w:rPr>
          <w:rFonts w:cs="Arial" w:ascii="Arial" w:hAnsi="Arial"/>
          <w:sz w:val="20"/>
        </w:rPr>
        <w:t xml:space="preserve"> bude vyvedeno 0,5 m nad rovinu střechy a ukončeno ventilační hlavicí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u w:val="single"/>
        </w:rPr>
        <w:t>Připojovací potrubí</w:t>
      </w:r>
      <w:r>
        <w:rPr>
          <w:rFonts w:cs="Arial" w:ascii="Arial" w:hAnsi="Arial"/>
          <w:sz w:val="20"/>
        </w:rPr>
        <w:t xml:space="preserve"> bude vedeno ve zdech a v příčkách. Připojovací potrubí bude provedeno z HT systému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u w:val="single"/>
        </w:rPr>
        <w:t>Přepady od pojistných ventilů</w:t>
      </w:r>
      <w:r>
        <w:rPr>
          <w:rFonts w:cs="Arial" w:ascii="Arial" w:hAnsi="Arial"/>
          <w:sz w:val="20"/>
        </w:rPr>
        <w:t xml:space="preserve"> od ohřívačů vody budou napojeny přes vodní zápachovou uzávěrku s přídavnou mechanickou uzávěrkou (kulička) těsnou i v případě vyschnutí nebo nad podlahovou vpust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lahové vpus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budou opatřeny zápachovou uzávěrkou těsnou i v případě vyschnutí s litinovou mřížkou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u w:val="single"/>
        </w:rPr>
        <w:t>Odvod kondenzátu</w:t>
      </w:r>
      <w:r>
        <w:rPr>
          <w:rFonts w:cs="Arial" w:ascii="Arial" w:hAnsi="Arial"/>
          <w:sz w:val="20"/>
        </w:rPr>
        <w:t xml:space="preserve"> od klimatizačních a chladících jednotek bude veden přes vodní zápachovou uzávěrku s přídavnou mechanickou uzávěrkou (kulička). Dopojení od jednotky k zápachové uzávěrce bude pomocí hadiček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koušky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U svodného potrubí bude provedena zkouška vodotěsnosti vodou. Všechny otvory po dobu zkoušky budou utěsněny. Potrubí bude nezakryté, nezasypané, spoje přístupné! Po ustálení tj. nasáknutí stěn a úniku vzduchu min 0,5 hod se zkouška provede přetlakem 3-50 kPa. Trvá 1 hod a je vyhovující jestliže únik vody vztahující se na 10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vnitřní plochy potrubí nepřesahuje 0,5 l/hod. O výsledku se provede záznam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Na odpadním a připojovacím potrubí bude po provedené montáži provedena zkouška vnitřní kanalizace složená z technické prohlídky a zkoušky plynotěsnosti odpadního, připojovacího a odvětrávacího potrubí. Zkouška je vyhovující jestliže v celém objektu po 0,5 hodině od naplnění potrubí není cítit nebo vidět zkušební plyn. O výsledku se provede záznam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upy instalací požárními dělícími konstrukcemi budou utěsněné v souladu s požadavky ČSN 73 0802 a ČSN 73 0810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Odpady světlého průřezu do 8 000 mm2 jde-li o vertikální polohu, nebo do 12 500 mm2 jde-li o horizontální polohu s odchylkou do 15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 nemusí být mezi dvěma požárními úseky požárně těsněna - postačí úprava prostupů dle ČSN 730810 čl.6.2.1 – dotažení stavební konstrukce až k vnějšímu povrchu prostupujícího potrubí ve stejné skladbě a se stejnou požární odolností jako má požárně dělící konstrukce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Odpady světlého průřezu nad 8 000 mm2 jde-li o vertikální polohu, nebo nad 12 500 mm2 jde-li o horizontální polohu s odchylkou do 15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  a tam, kde jsou potrubí dle ČSN 730810 čl.6.2.2. v menší osové vzdálenosti než 300 mm a nejsou tato potrubí menšího světlého průřezu než 2000 mm2 - tato potrubí budou požárně těsněna protipožární manžetou či páskou a označeny identifikačním štítkem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 kanalizace neprochází nikde do chráněné únikové cesty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ipožární prostupy jsou označeny ve výkresové části!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věr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kanalizace bude provedena v souladu s níže uvedenými normami a předpisy. Montážní práce budou dále provedeny v souladu s montážním návodem dodavatelů potrubí a zařízení!</w:t>
      </w:r>
    </w:p>
    <w:p>
      <w:pPr>
        <w:pStyle w:val="Heading3"/>
        <w:rPr>
          <w:b w:val="false"/>
          <w:b w:val="false"/>
        </w:rPr>
      </w:pPr>
      <w:bookmarkStart w:id="5" w:name="__RefHeading___Toc461011280"/>
      <w:bookmarkEnd w:id="5"/>
      <w:r>
        <w:rPr>
          <w:b w:val="false"/>
        </w:rPr>
        <w:t>Vnitřní vodovod</w:t>
      </w:r>
    </w:p>
    <w:p>
      <w:pPr>
        <w:pStyle w:val="TextBody"/>
        <w:ind w:left="851" w:hanging="0"/>
        <w:rPr/>
      </w:pPr>
      <w:r>
        <w:rPr>
          <w:spacing w:val="0"/>
        </w:rPr>
        <w:t>Nová vodovodní přípojka vody bude zaústěna do technické místnosti – řeší samostatná část PD. V místě vstupu bude osazena vodoměrná sestava s hlavním uzávěrem vody (HUV), fakturačním vodoměrem</w:t>
      </w:r>
      <w:r>
        <w:rPr>
          <w:rFonts w:cs="Arial"/>
          <w:spacing w:val="0"/>
        </w:rPr>
        <w:t xml:space="preserve">, kontrolovaný zpětný ventil a vypouštěním. </w:t>
      </w:r>
      <w:r>
        <w:rPr>
          <w:spacing w:val="0"/>
        </w:rPr>
        <w:t xml:space="preserve">Dále zde bude osazen filtr s manuálním zpětným proplachem s příslušnými uzávěry. Kolem filtru bude proveden ochoz s uzávěrem (bude v normálním stavu uzavřen)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Ležaté rozvody vody k jednotlivým stoupačkám/klesačkám budou vedeny zavěšené pod stropem 1.NP volně či v podhledech. Stoupací/klesací potrubí bude vedeno v příčkách či za SDK zákrytem, připojovací potrubí bude vedeno v drážkách ve zdech a příčkách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>Vnitřní požární zabezpečení osazením vnitřních požárních hydrantových systémů není požadováno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u w:val="single"/>
        </w:rPr>
        <w:t>Teplá voda</w:t>
      </w:r>
      <w:r>
        <w:rPr>
          <w:rFonts w:cs="Arial" w:ascii="Arial" w:hAnsi="Arial"/>
          <w:sz w:val="20"/>
        </w:rPr>
        <w:t xml:space="preserve"> bude připravována v nepřímotopných zásobníkových ohřívačích TeV o objemu 500l osazených v technické místnosti – dodávka ÚT. Před ohřívači vody bude osazena fyzikální úpravna vody velikosti P100. Před ohřívači vody bude osazen uzávěr s vypouštěním, zpětný ventil, expanzní nádoba pro pitnou vodu o objemu 18 l, pojistný ventil a vypouštění. Za ohřívači budou osazeny uzávěry vody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u w:val="single"/>
        </w:rPr>
        <w:t>Cirkulace TeV</w:t>
      </w:r>
      <w:r>
        <w:rPr>
          <w:rFonts w:cs="Arial" w:ascii="Arial" w:hAnsi="Arial"/>
          <w:sz w:val="20"/>
        </w:rPr>
        <w:t xml:space="preserve"> bude zajištěna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mocí oběhového čerpadla </w:t>
      </w:r>
      <w:r>
        <w:rPr>
          <w:rFonts w:cs="Arial" w:ascii="Arial" w:hAnsi="Arial"/>
          <w:bCs/>
          <w:sz w:val="20"/>
        </w:rPr>
        <w:t xml:space="preserve">teplé vody DN 20, potrubní přípojka 5/4“, </w:t>
      </w:r>
      <w:r>
        <w:rPr>
          <w:rFonts w:cs="Arial" w:ascii="Arial" w:hAnsi="Arial"/>
          <w:sz w:val="20"/>
        </w:rPr>
        <w:t>osazeného v blízkosti ohřívače. Před čerpadlem bude osazen uzávěr a filtr, za čerpadlem uzávěr a zpětný ventil. Čidlo snímání teploty bude osazeno do potrubí na výstupu z ohřívače teplé vody. Spínač bude zapínat při poklesu teploty pod 5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a vypínat při teplotě 57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C, aby nedošlo k výskytu nežádoucích bakterií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provádění případné termické dezinfekce potrubí nesmí být  po tuto dobu umožněn přístup do míst s výtoky TeV, kromě osob odpovědných za provoz. Ohřívače budou pravidelně odkalovány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řívodu vody k pisoárům bude na potrubí osazen uzávěr s kontrolním vývodem, filtr a zpětná klapka. Jiný výtok nesmí být napojen! </w:t>
      </w:r>
    </w:p>
    <w:p>
      <w:pPr>
        <w:pStyle w:val="Normal"/>
        <w:spacing w:lineRule="atLeast" w:line="80"/>
        <w:ind w:left="851" w:hanging="0"/>
        <w:jc w:val="both"/>
        <w:rPr/>
      </w:pPr>
      <w:r>
        <w:rPr>
          <w:rFonts w:cs="Arial" w:ascii="Arial" w:hAnsi="Arial"/>
          <w:sz w:val="20"/>
        </w:rPr>
        <w:t>Volný výtok bude</w:t>
      </w:r>
      <w:r>
        <w:rPr>
          <w:rFonts w:cs="Arial" w:ascii="Arial" w:hAnsi="Arial"/>
          <w:sz w:val="20"/>
          <w:szCs w:val="20"/>
        </w:rPr>
        <w:t xml:space="preserve"> s připojením na hadici 1/2“x3/4“ s vestavěným zpětným a PO ventilem. Na odbočce k němu bude osazen uzávěr a kontrolovaný zpětný ventil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>Vnitřní požární zabezpečení osazením vnitřních požárních hydrantových systémů není požadováno</w:t>
      </w:r>
    </w:p>
    <w:p>
      <w:pPr>
        <w:pStyle w:val="WWZkladntextodsazen2"/>
        <w:spacing w:lineRule="atLeast" w:line="80"/>
        <w:ind w:left="851" w:hanging="0"/>
        <w:rPr>
          <w:rFonts w:ascii="Arial" w:hAnsi="Arial" w:cs="Arial"/>
          <w:spacing w:val="0"/>
          <w:sz w:val="20"/>
          <w:u w:val="single"/>
        </w:rPr>
      </w:pPr>
      <w:r>
        <w:rPr>
          <w:rFonts w:cs="Arial"/>
          <w:spacing w:val="0"/>
          <w:sz w:val="20"/>
          <w:u w:val="single"/>
        </w:rPr>
      </w:r>
    </w:p>
    <w:p>
      <w:pPr>
        <w:pStyle w:val="WWZkladntextodsazen2"/>
        <w:spacing w:lineRule="atLeast" w:line="80"/>
        <w:ind w:left="851" w:hanging="0"/>
        <w:rPr>
          <w:spacing w:val="0"/>
          <w:sz w:val="20"/>
        </w:rPr>
      </w:pPr>
      <w:r>
        <w:rPr>
          <w:spacing w:val="0"/>
          <w:sz w:val="20"/>
          <w:u w:val="single"/>
        </w:rPr>
        <w:t>Uzávěry</w:t>
      </w:r>
      <w:r>
        <w:rPr>
          <w:spacing w:val="0"/>
          <w:sz w:val="20"/>
        </w:rPr>
        <w:t xml:space="preserve"> vody budou na patách stoupaček, na odbočkách od páteřního rozvodu a dále před napojením velkokuchyňských zařízení dle požadavku PD technologie kuchyně. Před konvektomaty, myčkami nádobí a volnými výtoky bude navíc osazena kontrolovaná zpětná klapka – pokud není jejich součástí. </w:t>
      </w:r>
    </w:p>
    <w:p>
      <w:pPr>
        <w:pStyle w:val="WWZkladntextodsazen2"/>
        <w:spacing w:lineRule="atLeast" w:line="80"/>
        <w:ind w:left="851" w:hanging="0"/>
        <w:rPr/>
      </w:pPr>
      <w:r>
        <w:rPr>
          <w:spacing w:val="0"/>
          <w:sz w:val="20"/>
        </w:rPr>
        <w:t>Na C-TeV budou na patách stoupaček osazeny vyvažovací ventily umožňující vyregulování systému TeV vyvažovacími přístroji.</w:t>
      </w:r>
    </w:p>
    <w:p>
      <w:pPr>
        <w:pStyle w:val="Normal"/>
        <w:ind w:left="851" w:hanging="0"/>
        <w:rPr>
          <w:rFonts w:ascii="Arial" w:hAnsi="Arial" w:cs="Arial"/>
          <w:spacing w:val="0"/>
          <w:sz w:val="20"/>
          <w:u w:val="single"/>
        </w:rPr>
      </w:pPr>
      <w:r>
        <w:rPr>
          <w:rFonts w:cs="Arial" w:ascii="Arial" w:hAnsi="Arial"/>
          <w:spacing w:val="0"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ateriál, spojování, armatury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Veškeré rozvody vody budou provedeny z tuzemských plastových  trubek  PPR v tlakové řadě PN 20. Tvarovky budou z PPR  PN 20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 bude spojováno polyfúzním svařováním. Prováděcí firma musí mít pracovníky zaškolené ke spojování tohoto potrubí s platným svářečským průkazem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pojování potrubí musí být dodržen technologický postup dle montážního předpisu výrobce potrubí. Při přechodu na ocelové potrubí bude použito přechodek výrobce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zavírací armatury do DN 50: ventily závitové nebo plastové - opravitelné armatury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írací armatury od DN 65: mezipřírubové uzavírací klapky PN 16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važovací ventily: budou použity vyvažovací ventily s měřícími vsuvkami umožňující hydronické vyvážení, nastavení s aretací, měření průtoku, tlaků a teploty a uzavírání -případně vypouštění s rozsahem nastavení počtu otáček 0-4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18"/>
        </w:rPr>
        <w:t xml:space="preserve">Filtr na přívodu studené vody do objektu: </w:t>
      </w:r>
      <w:r>
        <w:rPr>
          <w:rFonts w:cs="Arial" w:ascii="Arial" w:hAnsi="Arial"/>
          <w:color w:val="333333"/>
          <w:sz w:val="20"/>
          <w:szCs w:val="20"/>
        </w:rPr>
        <w:t>Přepážkový filtr na studenou vodu s ručním proplachem, filtrační nádoba z vysoce kvalitního plastu PN 16, mosazná příruba s připojovacím šroubením, sendvičové síto složeno z PE podpory, nerezové síto 500 µm a postříbřené jemné síto 100 µm (0,1 mm) s antibakteriálním účinkem, možnost volby porézností 0,03/ 0,32/ 0,5 mm, automatické čištění síta zpětným proplachem dle nastaveného času (odsávací hlavice), nepřerušovaná dodávka filtrované vody, odvod vody do otevřeného odpadního systému 1/2" hadicí, pro horizontální i vertikální montáž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dle výkresové části.</w:t>
      </w:r>
    </w:p>
    <w:p>
      <w:pPr>
        <w:pStyle w:val="Normal"/>
        <w:ind w:left="851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Cs/>
          <w:i/>
          <w:iCs/>
          <w:sz w:val="20"/>
          <w:u w:val="single"/>
        </w:rPr>
        <w:t>Důležité upozornění</w:t>
      </w:r>
      <w:r>
        <w:rPr>
          <w:rFonts w:cs="Arial" w:ascii="Arial" w:hAnsi="Arial"/>
          <w:bCs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Je potřeba kontrolovat uzávěry vody, především jejich funkci min. 1x za 3 měsíce.</w:t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0"/>
          <w:u w:val="single"/>
        </w:rPr>
        <w:t>Uložení a uchycení potrubí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e použito systémové uložení a upevnění potrubí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Ležaté volně vedené rozvody vody do d 63 bude uloženo v nosných pozinkovaných žlabech na kovových systémových objímkách, které budou uloženy na montážních nosnících na táhlech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Max. vzdálenost podpor je dána výrobcem a je pro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32……………..1 100 mm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40……………..1 200 mm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50……………..1 300 mm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63……………..1 500 mm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trubí uložené ve žlabech bude max. vzdálenost podpor 2 m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lové potrubí bude uloženo tradičně /konzoly, táhla/.</w:t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upačky a připojovací potrubí volně vedené budou uchyceny do kovových objímek se silikonovou gumou, ve zdech pomocí příchytek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zolace potrubí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ležaté potrubí TeV a C-TeV bude izolováno dle vyhl. č. 193/2007 Sb. izolačními pouzdry s povrchovou úpravou potrubním izolačním pouzdrem z minerální vlny do dn 63 v tl. 40 mm, od dn 75 v tl. 50 mm. Izolační pouzdra na TeV a C-TeV budou v příčném směru staženy hliníkovou samolepící páskou (3x na 1 m). Izolovány budou rovněž ohyby potrubí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Ležaté rozvody studené vody vedené nad podhledem a v instalační šachtě společně s rozvody TeV s cirkulací budou izolovány izolačním trubicemi v tl. min. 13 mm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ostatní rozvody studené vody a TeV bez cirkulace budou izolovány PE izolačními trubicemi v tl. 9 mm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 izolace bude navlečena na potrubí před spojením potrubí nebo bude sepnuta pomocí sponek po maximálně 150 mm! Spoje budou izolovány dodatečně samolepící páskou. Izolovány budou rovněž ohyby potrubí!</w:t>
      </w:r>
    </w:p>
    <w:p>
      <w:pPr>
        <w:pStyle w:val="Normal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koušení vnitřního vodovodu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rovedené montáži se musí vnitřní vodovod před napojením na vodovod pro veřejnou potřebu prohlédnout a tlakově vyzkoušet. Zkoušení provádí kvalifikovaná osoba za přítomnosti zástupce stavebníka.  Zkoušení se provádí ve třech krocích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ohlídka potrubí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Tlaková zkouška potrubí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3. Konečná tlaková zkouška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jednotlivých krocích se zpracuje protokol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oušení bude provedeno v souladu s ČSN 75 5409, ČSN EN 806-4 a Technického předpisu Cechu instalatérů TPW 660-1/Z1, kde je uveden podrobný popis postupu včetně zkušebních tlaků a doby trvání zkoušky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hlídce musí být potrubí nezakryté bez izolace s výjimkou návlekové. Kontroluje se zda je vodovod proveden dle projektu, v souladu s technickými normami a podmínkami stanovených stavebním úřadem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Tlaková zkouška se provádí vodou nebo suchým vzduchem či inertním plynem na potrubí nezakrytém bez izolace s výjimkou návlekové. Pokud není možné vypuštění vnitřního vodovodu nebo jeho části po provedení zkoušky má být použito ke zkoušce vzduch. Před zkouškou vodou se provede proplach potrubí, odkalení a odvzdušnění. Poté se potrubí napustí vodou o nejvyšším provozním přetlaku po dobu 12 hod. Zkušební přetlak se stanoví dle ČSN EN 806-4. Při tlakové zkoušce vzduchem či plynem je zkušební přetlak 250 kPa a nesmí poklesnout po dobu 1 hodiny o více než 20 kPa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ečná tlaková zkouška se provádí vodou po řádném proplachu po montáži všech zařizovacích předmětů a příslušenství vodovodu tlakem dosaženým v okamžiku zahájení zkoušky. Zkušební přetlak nesmí pod dobu jedné hodiny klesnout o více než 20 kPa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vedení do provozu, proplachování a dezinfekce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zinfekce potrubí se provede před uvedením vodovodu do provozu dle ČSN EN 806-4 po úspěšném provedení tlakových zkoušek a proplachu potrubí. Dezinfekce se nemusí provádět u vnitřních vodovodů s počtem odběrních míst menších než 35. Dezinfekce vnitřního vodovodu s ústřední přípravou TeV se provádí samostatně pro  vodovod studené vody a samostatně pro vodovod TeV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Objem  vody ve vodovodu studené vody: cca 150 l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Objem vody ve vodovodu TeV: cca 125 l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dezinfekce se provede propláchnutí vodou s obsahem neutralizačního činidla. Proplach se provádí dle ČSN EN 806-4. Voda se musí v potrubí vyměnit nejméně 5x (objem vody se zaznamenává vodoměrem)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dezinfekci je možno použít dezinfekční prostředky a neutralizační činidla uvedené v ČSN 75 5409 včetně nejvyšších dovolených koncentrací. Pokud je dezinfekční prostředek vypouštěn musí do kanalizace a není před vypuštěním neutralizován, musí být vypouštění dohodnuto písemně s provozovatelem kanalizace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zorky pro mikrobiologické vyšetření vody se odebírají u vzorkovacích armatur a u nejvzdálenější výtokové armatury hned po ukončení proplachování. O dezinfekci se zpracuje protokol dle  přílohy E ČSN 75 5409. Jako přílohy se doloží protokoly chemických a mikrobiologických laboratorních vyšetření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voz a údržba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oz a údržba vodovodu se provádí dle ČSN EN 806-5, pokynů výrobců jednotlivých zařízení. Zodpovědnost za provozování, kontrolu a údržbu vnitřního vodovodu má jeho vlastník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vnitřního vodovodu musí objednateli předat dokumentaci dodanou výrobci jednotlivých zařízení a seznámit ho s provozem a údržbou těchto zařízení. Toto musí být předáno vlastníkovi či správci nemovitosti. O předání se zpracuje zápis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ovoz  a údržbu vnitřních vodovodů nad 400 l se doporučuje zpracovat provozní řád – zajistí vlastník vnitřního vodovodu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ovoz a údržbu platí ustanovení ČSN 75 5409 čl. 10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agnace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, ze kterých není odebírána alespoň 1x za týden (např. vnitřní požární vodovod, potrubí k výtokům pro napojení hadice apod.) musí být odděleny od ostatního rozvodu ochranou jednotkou pro třídu tekutin 2 (kontrolovanou zpětnou klapkou). Délka odboček by neměla přesáhnout dvojnásobek světlosti potrubí, u potrubí do 70 mm nemá být délka větší než 150 mm. Toto platí i pro obtoky zařízení, kterými neprotéká voda alespoň 1x za týden (tlakové stanice, filtry se zpětným proplachem apod.) – uzávěr na každém konci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evence mikrobiologické kolonizace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ČSN 75 5409 se nejedná o objekt ani část objektu s rizikem mikrobiologické kolonizace vody, zejména bakteriemi rodu Legionella pneumophilia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oručení pro prevenci - musí být dodržena následující zás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 být zabráněno stagnaci vody nebo kontaktu pitné vody se stagnující vodou – viz stagnace výš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běžném provozu se voda ve vnitřním vodovodu musí vyměnit alespoň jednou za týden – bude splněn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ásobníkovém ohřívači vody se teplá voda musí vyměnit alespoň jednou za den – bude splněn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sobníkové ohřívače vody o objemu nad 400 l musí být možné pravidelně odkalovat – bude prováděno jednou za měsíc dle provozního řádu.¨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try musí být udržovány v intervalech podle doporučení výrobce nebo ČSN 806-5 – bude prováděno dle provozního řá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dimenzování musí být průtočná rychlost v rozmezí stanoveném ČSN 75 4555 – splně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upy instalací požárními dělícími konstrukcemi budou utěsněné v souladu s požadavky ČSN 73 0802 a ČSN 73 0810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, kde požárně dělící konstrukcí prostupuje vedle sebe více potrubí dle ČSN 73 0810 čl. 6.2.2. bodů a, b (potrubí s trvalou náplní vody třídy reakce na oheň B až F) a jsou většího světlého průřezu  než 2 000 mm2, přičemž jejich osová vzdálenost je menší než 300 mm, musí být všechna tato potrubí utěsněna manžetami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, kde požárně dělící konstrukcí prostupuje vedle sebe více potrubí dle ČSN 73 0810 čl. 6.2.2. bodů a, b (potrubí s trvalou náplní vody třídy reakce na oheň B až F) a jsou většího světlého průřezu  než 2 000 mm2, přičemž jejich osová vzdálenost je 300 mm nebo větší, a jsou menšího světlého průřezu než 15 000 mm2, postačí úprava prostupu dle ČSN 73 0810 čl.6.2.1.: Kolem potrubí bude jen v míře nezbytně nutné doplněna minerální plsť (např. Orsil)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s min. požární odolností 45 min., která umožní dilataci potrubí a prostupy budou dozděny až k této izolaci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, kde jsou potrubí v menší osové vzdálenosti než 300 mm jsou tato potrubí menšího světlého průřezu než 2 000 mm2 a tam také postačí úprava prostupu dle ČSN 73 0810 čl.6.2.1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rubí, která mají třídu reakce na oheň A1, A2 (nehořlavá potrubí) se nemusí klasifikovat dle ČSN EN 13501-2 čl. 7.5.8. a postačí úprava dotažením (dozdění) k vnějšímu povrchu potrubí dle ČSN 73 0810 čl.6.2.1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 vody procházející do chráněné únikové cesty bez ohledu na průřezovou plochu budou těsněna manžetami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ipožární prostupy jsou označeny ve výkresové části!</w:t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věr: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vodovod bude proveden v souladu s níže uvedenými normami a předpisy. Montážní práce budou dále provedeny v souladu s montážním návodem dodavatelů potrubí a zařízení.</w:t>
      </w:r>
    </w:p>
    <w:p>
      <w:pPr>
        <w:pStyle w:val="Heading3"/>
        <w:rPr>
          <w:b w:val="false"/>
          <w:b w:val="false"/>
        </w:rPr>
      </w:pPr>
      <w:bookmarkStart w:id="6" w:name="__RefHeading___Toc461011281"/>
      <w:bookmarkEnd w:id="6"/>
      <w:r>
        <w:rPr>
          <w:b w:val="false"/>
        </w:rPr>
        <w:t>Zařizovací předměty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</w:rPr>
        <w:t>Budou navrženy dle požadavku investora po dohodě s dodavatelem. Předpokládá se osazení tradičních zařizovacích předmětů (závěsná WC, keramická umyvadla, pákové baterie,…) se standardním připojením. Pro tělesně postižené jsou navrženy zařizovací předměty dle níže uvedených norem a předpisů. Montážní práce budou dále provedeny v souladu s montážním návodem dodavatelů jednotlivých zařízení a výrobků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řízení technologie kuchyně budou napojeny dle požadavků dodavatelů jednotlivých zařízení a ukončení odpadů a vody bude s nimi před zahájením montáže konzultováno a upřesněno!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Legenda zařizovacích předmětů: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Klozety:</w:t>
      </w:r>
    </w:p>
    <w:p>
      <w:pPr>
        <w:pStyle w:val="Normal"/>
        <w:spacing w:lineRule="atLeast" w:line="80"/>
        <w:ind w:left="1418" w:hanging="567"/>
        <w:jc w:val="both"/>
        <w:rPr/>
      </w:pPr>
      <w:r>
        <w:rPr>
          <w:rFonts w:cs="Arial" w:ascii="Arial" w:hAnsi="Arial"/>
          <w:b/>
          <w:bCs/>
          <w:sz w:val="20"/>
        </w:rPr>
        <w:t>K</w:t>
      </w:r>
      <w:r>
        <w:rPr>
          <w:rFonts w:cs="Arial" w:ascii="Arial" w:hAnsi="Arial"/>
          <w:sz w:val="20"/>
        </w:rPr>
        <w:tab/>
        <w:t>klozet keramický závěsný, montážní prvek pro WC pro předstěnovou montáž pro ovládání zepředu, ovládací deska (2 množství), sedátko s poklopem a antibakteriální úpravou</w:t>
      </w:r>
    </w:p>
    <w:p>
      <w:pPr>
        <w:pStyle w:val="Normal"/>
        <w:ind w:left="1418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Ks: 17 </w:t>
      </w:r>
    </w:p>
    <w:p>
      <w:pPr>
        <w:pStyle w:val="Normal"/>
        <w:ind w:left="1418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Ki</w:t>
        <w:tab/>
      </w:r>
      <w:r>
        <w:rPr>
          <w:rFonts w:cs="Arial" w:ascii="Arial" w:hAnsi="Arial"/>
          <w:sz w:val="20"/>
          <w:szCs w:val="20"/>
        </w:rPr>
        <w:t xml:space="preserve">klozet závěsný keramický s prodlouženou délkou – 70 cm, </w:t>
      </w:r>
      <w:r>
        <w:rPr>
          <w:rFonts w:cs="Arial" w:ascii="Arial" w:hAnsi="Arial"/>
          <w:sz w:val="20"/>
        </w:rPr>
        <w:t xml:space="preserve">sedátko bez poklopu s antibakteriální úpravou, montážní prvek pro WC pro přesunovou montáž pro ovládání zepředu, ovládací deska </w:t>
      </w:r>
      <w:r>
        <w:rPr>
          <w:rFonts w:cs="Arial" w:ascii="Arial" w:hAnsi="Arial"/>
          <w:sz w:val="20"/>
          <w:szCs w:val="20"/>
        </w:rPr>
        <w:t>a pneumatické ruční oddálené splachování (tlačítko na omítku)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s: 1</w:t>
      </w:r>
    </w:p>
    <w:p>
      <w:pPr>
        <w:pStyle w:val="Normal"/>
        <w:ind w:left="1440" w:hanging="540"/>
        <w:jc w:val="both"/>
        <w:rPr>
          <w:rFonts w:ascii="Arial" w:hAnsi="Arial" w:cs="Arial"/>
          <w:b/>
          <w:b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  <w:highlight w:val="cyan"/>
        </w:rPr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ýlevky:</w:t>
      </w:r>
    </w:p>
    <w:p>
      <w:pPr>
        <w:pStyle w:val="Normal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VL</w:t>
        <w:tab/>
      </w:r>
      <w:r>
        <w:rPr>
          <w:rFonts w:cs="Arial" w:ascii="Arial" w:hAnsi="Arial"/>
          <w:sz w:val="20"/>
        </w:rPr>
        <w:t xml:space="preserve">výlevka diturvitová na zemi stojící, zadní odpad, vysokopoložená splachovací nádržka), rohový ventil 1/2“, 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baterie dřezová nástěnná páková s prodlouženým raménkem 300 mm a roztečí 150 mm, </w:t>
      </w:r>
      <w:r>
        <w:rPr>
          <w:rFonts w:cs="Arial" w:ascii="Arial" w:hAnsi="Arial"/>
          <w:sz w:val="20"/>
          <w:szCs w:val="20"/>
        </w:rPr>
        <w:t>konstrukce pro uchycení baterie do SDK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Ks: 1 </w:t>
      </w:r>
    </w:p>
    <w:p>
      <w:pPr>
        <w:pStyle w:val="Normal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VL2</w:t>
        <w:tab/>
      </w:r>
      <w:r>
        <w:rPr>
          <w:rFonts w:cs="Arial" w:ascii="Arial" w:hAnsi="Arial"/>
          <w:sz w:val="20"/>
        </w:rPr>
        <w:t xml:space="preserve">výlevka diturvitová na zemi stojící, zadní odpad, vysokopoložená splachovací nádržka), rohový ventil 1/2“, </w:t>
      </w:r>
    </w:p>
    <w:p>
      <w:pPr>
        <w:pStyle w:val="Normal"/>
        <w:ind w:left="1418" w:hanging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erie dřezová nástěnná páková s prodlouženým raménkem 300 mm a roztečí 150 mm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Ks: 2 </w:t>
      </w:r>
    </w:p>
    <w:p>
      <w:pPr>
        <w:pStyle w:val="Normal"/>
        <w:spacing w:lineRule="atLeast" w:line="80"/>
        <w:ind w:left="720" w:firstLine="131"/>
        <w:jc w:val="both"/>
        <w:rPr>
          <w:rFonts w:ascii="Arial" w:hAnsi="Arial" w:cs="Arial"/>
          <w:b/>
          <w:b/>
          <w:bCs/>
          <w:sz w:val="20"/>
          <w:highlight w:val="cyan"/>
          <w:u w:val="single"/>
        </w:rPr>
      </w:pPr>
      <w:r>
        <w:rPr>
          <w:rFonts w:cs="Arial" w:ascii="Arial" w:hAnsi="Arial"/>
          <w:b/>
          <w:bCs/>
          <w:sz w:val="20"/>
          <w:highlight w:val="cyan"/>
          <w:u w:val="single"/>
        </w:rPr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isoáry:</w:t>
      </w:r>
    </w:p>
    <w:p>
      <w:pPr>
        <w:pStyle w:val="Normal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Pz</w:t>
        <w:tab/>
      </w:r>
      <w:r>
        <w:rPr>
          <w:rFonts w:cs="Arial" w:ascii="Arial" w:hAnsi="Arial"/>
          <w:sz w:val="20"/>
        </w:rPr>
        <w:t xml:space="preserve">pisoár keramický s integrovanou radarovou elektronikou, montážní plastová krabice se šroubením, elektromagnetickým ventilem a kulovým ventilem, výtoková armatura s těsněním, sifon DN 50 v keramice, upevňovací sada, integrovaný napájecí zdroj 230V </w:t>
      </w:r>
    </w:p>
    <w:p>
      <w:pPr>
        <w:pStyle w:val="Normal"/>
        <w:ind w:left="1418" w:hanging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věšený na podomítkovém modulu pro pisoár</w:t>
      </w:r>
    </w:p>
    <w:p>
      <w:pPr>
        <w:pStyle w:val="Normal"/>
        <w:ind w:left="1418" w:hanging="2"/>
        <w:rPr>
          <w:rFonts w:ascii="Arial" w:hAnsi="Arial" w:cs="Arial"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</w:rPr>
        <w:t xml:space="preserve">Ks: 2 </w:t>
      </w:r>
    </w:p>
    <w:p>
      <w:pPr>
        <w:pStyle w:val="Normal"/>
        <w:spacing w:lineRule="atLeast" w:line="80"/>
        <w:ind w:left="720" w:firstLine="131"/>
        <w:jc w:val="both"/>
        <w:rPr>
          <w:rFonts w:ascii="Arial" w:hAnsi="Arial" w:cs="Arial"/>
          <w:b/>
          <w:b/>
          <w:bCs/>
          <w:sz w:val="20"/>
          <w:highlight w:val="cyan"/>
          <w:u w:val="single"/>
        </w:rPr>
      </w:pPr>
      <w:r>
        <w:rPr>
          <w:rFonts w:cs="Arial" w:ascii="Arial" w:hAnsi="Arial"/>
          <w:b/>
          <w:bCs/>
          <w:sz w:val="20"/>
          <w:highlight w:val="cyan"/>
          <w:u w:val="single"/>
        </w:rPr>
      </w:r>
    </w:p>
    <w:p>
      <w:pPr>
        <w:pStyle w:val="Normal"/>
        <w:spacing w:lineRule="atLeast" w:line="80"/>
        <w:ind w:left="720" w:firstLine="131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myvadla:</w:t>
      </w:r>
    </w:p>
    <w:p>
      <w:pPr>
        <w:pStyle w:val="Normal"/>
        <w:spacing w:lineRule="atLeast" w:line="80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U</w:t>
        <w:tab/>
      </w:r>
      <w:r>
        <w:rPr>
          <w:rFonts w:cs="Arial" w:ascii="Arial" w:hAnsi="Arial"/>
          <w:sz w:val="20"/>
        </w:rPr>
        <w:t xml:space="preserve">umyvadlo keramické š. 600 mm zavěšené na podmítkovém modulu pro umyvadlo, sifón plastový DN 40, kryt sifónu </w:t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aterie umyvadlová stojánková páková bez aut.zátky, 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x rohový ventil 1/2“x3/8“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bCs/>
          <w:sz w:val="20"/>
        </w:rPr>
        <w:t>Ks: 17</w:t>
      </w:r>
    </w:p>
    <w:p>
      <w:pPr>
        <w:pStyle w:val="Normal"/>
        <w:spacing w:lineRule="atLeast" w:line="80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U2</w:t>
        <w:tab/>
      </w:r>
      <w:r>
        <w:rPr>
          <w:rFonts w:cs="Arial" w:ascii="Arial" w:hAnsi="Arial"/>
          <w:sz w:val="20"/>
        </w:rPr>
        <w:t xml:space="preserve">umyvadlo keramické š. 600 mm zavěšené na zdi, sifón plastový DN 40, kryt sifónu </w:t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aterie umyvadlová stojánková páková bez aut.zátky, 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x rohový ventil 1/2“x3/8“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Ks: 1 </w:t>
      </w:r>
    </w:p>
    <w:p>
      <w:pPr>
        <w:pStyle w:val="TextBody"/>
        <w:ind w:left="1418" w:hanging="567"/>
        <w:rPr>
          <w:rFonts w:cs="Arial"/>
          <w:spacing w:val="0"/>
        </w:rPr>
      </w:pPr>
      <w:r>
        <w:rPr>
          <w:rFonts w:cs="Arial"/>
          <w:b/>
          <w:spacing w:val="0"/>
        </w:rPr>
        <w:t>Ui</w:t>
        <w:tab/>
      </w:r>
      <w:r>
        <w:rPr>
          <w:rFonts w:cs="Arial"/>
          <w:spacing w:val="0"/>
        </w:rPr>
        <w:t>umyvadlo keramické pro tělesně postižené šířky 640 mm zavěšené na podmítkovém modulu pro inv. umyvadlo, sifón podomítkový pro invalidní umyvadla DN 40</w:t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</w:rPr>
        <w:t>baterie umyvadlová stojánková páková bez aut.zátky, 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ohový ventil 1/2“x3/8“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Ks: 1 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  <w:highlight w:val="cyan"/>
        </w:rPr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řezy:</w:t>
      </w:r>
    </w:p>
    <w:p>
      <w:pPr>
        <w:pStyle w:val="Normal"/>
        <w:spacing w:lineRule="atLeast" w:line="8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</w:t>
        <w:tab/>
      </w:r>
      <w:r>
        <w:rPr>
          <w:rFonts w:cs="Arial" w:ascii="Arial" w:hAnsi="Arial"/>
          <w:i/>
          <w:sz w:val="20"/>
          <w:szCs w:val="20"/>
        </w:rPr>
        <w:t xml:space="preserve">dřez dodá stavba 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fón plastový DN 50</w:t>
      </w:r>
    </w:p>
    <w:p>
      <w:pPr>
        <w:pStyle w:val="Heading8"/>
        <w:numPr>
          <w:ilvl w:val="0"/>
          <w:numId w:val="0"/>
        </w:numPr>
        <w:spacing w:before="0" w:after="0"/>
        <w:ind w:left="1418" w:hanging="567"/>
        <w:rPr>
          <w:b w:val="false"/>
          <w:b w:val="false"/>
          <w:bCs/>
          <w:sz w:val="20"/>
        </w:rPr>
      </w:pPr>
      <w:r>
        <w:rPr>
          <w:rFonts w:cs="Arial"/>
          <w:b w:val="false"/>
          <w:sz w:val="20"/>
          <w:szCs w:val="20"/>
        </w:rPr>
        <w:tab/>
      </w:r>
      <w:r>
        <w:rPr>
          <w:b w:val="false"/>
          <w:bCs/>
          <w:sz w:val="20"/>
        </w:rPr>
        <w:t xml:space="preserve">baterie dřezová stojánková páková otočné ramínko dl. 300 mm, </w:t>
      </w:r>
      <w:r>
        <w:rPr>
          <w:rFonts w:cs="Arial"/>
          <w:b w:val="false"/>
          <w:sz w:val="20"/>
        </w:rPr>
        <w:t>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x rohový ventil 1/2“x3/8“ 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s: 1</w:t>
      </w:r>
    </w:p>
    <w:p>
      <w:pPr>
        <w:pStyle w:val="Normal"/>
        <w:spacing w:lineRule="atLeast" w:line="8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2</w:t>
        <w:tab/>
      </w:r>
      <w:r>
        <w:rPr>
          <w:rFonts w:cs="Arial" w:ascii="Arial" w:hAnsi="Arial"/>
          <w:i/>
          <w:sz w:val="20"/>
          <w:szCs w:val="20"/>
        </w:rPr>
        <w:t xml:space="preserve">dřez dodá stavba 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fón plastový DN 50</w:t>
      </w:r>
    </w:p>
    <w:p>
      <w:pPr>
        <w:pStyle w:val="Heading8"/>
        <w:numPr>
          <w:ilvl w:val="0"/>
          <w:numId w:val="0"/>
        </w:numPr>
        <w:spacing w:before="0" w:after="0"/>
        <w:ind w:left="1418" w:hanging="567"/>
        <w:rPr>
          <w:b w:val="false"/>
          <w:b w:val="false"/>
          <w:bCs/>
          <w:sz w:val="20"/>
        </w:rPr>
      </w:pPr>
      <w:r>
        <w:rPr>
          <w:rFonts w:cs="Arial"/>
          <w:b w:val="false"/>
          <w:sz w:val="20"/>
          <w:szCs w:val="20"/>
        </w:rPr>
        <w:tab/>
      </w:r>
      <w:r>
        <w:rPr>
          <w:b w:val="false"/>
          <w:bCs/>
          <w:sz w:val="20"/>
        </w:rPr>
        <w:t xml:space="preserve">baterie dřezová stojánková páková otočné ramínko dl. 300 mm, </w:t>
      </w:r>
      <w:r>
        <w:rPr>
          <w:rFonts w:cs="Arial"/>
          <w:b w:val="false"/>
          <w:sz w:val="20"/>
        </w:rPr>
        <w:t>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ohový ventil 1/2“x3/8“ konstrukce pro uchycení baterie do SDK</w:t>
      </w:r>
    </w:p>
    <w:p>
      <w:pPr>
        <w:pStyle w:val="Normal"/>
        <w:spacing w:lineRule="atLeast" w:line="80"/>
        <w:ind w:left="851" w:firstLine="56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s: 2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rchy: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</w:t>
        <w:tab/>
      </w:r>
      <w:r>
        <w:rPr>
          <w:rFonts w:cs="Arial" w:ascii="Arial" w:hAnsi="Arial"/>
          <w:sz w:val="20"/>
          <w:szCs w:val="20"/>
        </w:rPr>
        <w:t>sprchová vanička akrylátová čtvrtkruhová 800 mm, odtok pro sprchovou vaničku (90 mm s čistěním shora)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baterie sprchová páková nástěnná, sprchový set, </w:t>
      </w:r>
      <w:r>
        <w:rPr>
          <w:rFonts w:cs="Arial" w:ascii="Arial" w:hAnsi="Arial"/>
          <w:sz w:val="20"/>
        </w:rPr>
        <w:t>masivní tělo z mosazi, vyměnitelná kartuše,</w:t>
      </w:r>
      <w:r>
        <w:rPr>
          <w:rFonts w:cs="Arial" w:ascii="Arial" w:hAnsi="Arial"/>
          <w:sz w:val="20"/>
          <w:szCs w:val="20"/>
        </w:rPr>
        <w:t xml:space="preserve"> konstrukce pro uchycení baterie do SDK</w:t>
      </w:r>
    </w:p>
    <w:p>
      <w:pPr>
        <w:pStyle w:val="Normal"/>
        <w:spacing w:lineRule="atLeast" w:line="80"/>
        <w:ind w:left="1418" w:hanging="2"/>
        <w:jc w:val="both"/>
        <w:rPr/>
      </w:pPr>
      <w:r>
        <w:rPr>
          <w:rFonts w:cs="Arial" w:ascii="Arial" w:hAnsi="Arial"/>
          <w:bCs/>
          <w:sz w:val="20"/>
          <w:szCs w:val="20"/>
        </w:rPr>
        <w:t>zástěna čtvrtkruhová posuvná čtyřdílná 800 mm do výšky 1850 mm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Ks: 11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2 </w:t>
        <w:tab/>
      </w:r>
      <w:r>
        <w:rPr>
          <w:rFonts w:cs="Arial" w:ascii="Arial" w:hAnsi="Arial"/>
          <w:sz w:val="20"/>
          <w:szCs w:val="20"/>
        </w:rPr>
        <w:t>sprchová vanička akrylátová čtvercová 900x900 mm, odtok pro sprchovou vaničku (90 mm s čistěním shora)</w:t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baterie sprchová páková nástěnná, sprchový set, </w:t>
      </w:r>
      <w:r>
        <w:rPr>
          <w:rFonts w:cs="Arial" w:ascii="Arial" w:hAnsi="Arial"/>
          <w:sz w:val="20"/>
        </w:rPr>
        <w:t>masivní tělo z mosazi, vyměnitelná kartuše</w:t>
      </w:r>
    </w:p>
    <w:p>
      <w:pPr>
        <w:pStyle w:val="Normal"/>
        <w:spacing w:lineRule="atLeast" w:line="80"/>
        <w:ind w:left="1418" w:hanging="2"/>
        <w:jc w:val="both"/>
        <w:rPr/>
      </w:pPr>
      <w:r>
        <w:rPr>
          <w:rFonts w:cs="Arial" w:ascii="Arial" w:hAnsi="Arial"/>
          <w:bCs/>
          <w:sz w:val="20"/>
          <w:szCs w:val="20"/>
        </w:rPr>
        <w:t>dveře zásuvné třídílné se dvěma posuvnými díly do výšky 1880 mm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Ks: 1</w:t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</w:r>
    </w:p>
    <w:p>
      <w:pPr>
        <w:pStyle w:val="Normal"/>
        <w:spacing w:lineRule="atLeast" w:line="80"/>
        <w:ind w:left="1418" w:hanging="56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aterie a výtoky:</w:t>
      </w:r>
    </w:p>
    <w:p>
      <w:pPr>
        <w:pStyle w:val="Heading8"/>
        <w:numPr>
          <w:ilvl w:val="0"/>
          <w:numId w:val="0"/>
        </w:numPr>
        <w:spacing w:before="0" w:after="0"/>
        <w:ind w:left="1418" w:hanging="567"/>
        <w:rPr>
          <w:b w:val="false"/>
          <w:b w:val="false"/>
          <w:bCs/>
          <w:sz w:val="20"/>
        </w:rPr>
      </w:pPr>
      <w:r>
        <w:rPr>
          <w:sz w:val="20"/>
        </w:rPr>
        <w:t>Bat</w:t>
      </w:r>
      <w:r>
        <w:rPr>
          <w:b w:val="false"/>
          <w:sz w:val="20"/>
        </w:rPr>
        <w:tab/>
      </w:r>
      <w:r>
        <w:rPr>
          <w:b w:val="false"/>
          <w:bCs/>
          <w:sz w:val="20"/>
        </w:rPr>
        <w:t xml:space="preserve">baterie dřezová nástěnná páková otočné ramínko dl. 300 mm, </w:t>
      </w:r>
      <w:r>
        <w:rPr>
          <w:rFonts w:cs="Arial"/>
          <w:b w:val="false"/>
          <w:sz w:val="20"/>
        </w:rPr>
        <w:t>masivní tělo z mosazi, vyměnitelná kartuše</w:t>
      </w:r>
    </w:p>
    <w:p>
      <w:pPr>
        <w:pStyle w:val="Normal"/>
        <w:spacing w:lineRule="atLeast" w:line="80"/>
        <w:ind w:left="141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s: 3</w:t>
      </w:r>
    </w:p>
    <w:p>
      <w:pPr>
        <w:pStyle w:val="Heading8"/>
        <w:numPr>
          <w:ilvl w:val="0"/>
          <w:numId w:val="0"/>
        </w:numPr>
        <w:spacing w:before="0" w:after="0"/>
        <w:ind w:left="1418" w:hanging="567"/>
        <w:rPr>
          <w:b w:val="false"/>
          <w:b w:val="false"/>
          <w:bCs/>
          <w:sz w:val="20"/>
        </w:rPr>
      </w:pPr>
      <w:r>
        <w:rPr>
          <w:sz w:val="20"/>
        </w:rPr>
        <w:t>SB</w:t>
      </w:r>
      <w:r>
        <w:rPr>
          <w:b w:val="false"/>
          <w:sz w:val="20"/>
        </w:rPr>
        <w:tab/>
      </w:r>
      <w:r>
        <w:rPr>
          <w:b w:val="false"/>
          <w:bCs/>
          <w:sz w:val="20"/>
        </w:rPr>
        <w:t xml:space="preserve">baterie sprchová nástěnná páková, </w:t>
      </w:r>
      <w:r>
        <w:rPr>
          <w:rFonts w:cs="Arial"/>
          <w:b w:val="false"/>
          <w:sz w:val="20"/>
        </w:rPr>
        <w:t xml:space="preserve">masivní tělo z mosazi, vyměnitelná kartuše, </w:t>
      </w:r>
      <w:r>
        <w:rPr>
          <w:rFonts w:cs="Arial"/>
          <w:b w:val="false"/>
          <w:sz w:val="20"/>
          <w:szCs w:val="20"/>
        </w:rPr>
        <w:t>konstrukce pro uchycení baterie do SDK</w:t>
      </w:r>
    </w:p>
    <w:p>
      <w:pPr>
        <w:pStyle w:val="Normal"/>
        <w:spacing w:lineRule="atLeast" w:line="80"/>
        <w:ind w:left="141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s: 1</w:t>
      </w:r>
    </w:p>
    <w:p>
      <w:pPr>
        <w:pStyle w:val="Heading8"/>
        <w:numPr>
          <w:ilvl w:val="0"/>
          <w:numId w:val="0"/>
        </w:numPr>
        <w:spacing w:before="0" w:after="0"/>
        <w:ind w:left="1418" w:hanging="567"/>
        <w:rPr/>
      </w:pPr>
      <w:r>
        <w:rPr>
          <w:sz w:val="20"/>
        </w:rPr>
        <w:t>Výt</w:t>
      </w:r>
      <w:r>
        <w:rPr>
          <w:b w:val="false"/>
          <w:sz w:val="20"/>
        </w:rPr>
        <w:tab/>
      </w:r>
      <w:r>
        <w:rPr>
          <w:b w:val="false"/>
          <w:bCs/>
          <w:sz w:val="20"/>
        </w:rPr>
        <w:t>výtokový kohout ¾“ se zpětnou klapkou a PO ventilem s napojením na hadici</w:t>
      </w:r>
    </w:p>
    <w:p>
      <w:pPr>
        <w:pStyle w:val="Heading7"/>
        <w:numPr>
          <w:ilvl w:val="0"/>
          <w:numId w:val="0"/>
        </w:numPr>
        <w:spacing w:before="0" w:after="0"/>
        <w:ind w:left="1418" w:hanging="0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  <w:t>Ks: 2</w:t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bCs/>
          <w:i/>
          <w:i/>
          <w:sz w:val="20"/>
          <w:highlight w:val="cyan"/>
          <w:u w:val="single"/>
        </w:rPr>
      </w:pPr>
      <w:r>
        <w:rPr>
          <w:rFonts w:cs="Arial" w:ascii="Arial" w:hAnsi="Arial"/>
          <w:b/>
          <w:bCs/>
          <w:i/>
          <w:sz w:val="20"/>
          <w:highlight w:val="cyan"/>
          <w:u w:val="single"/>
        </w:rPr>
      </w:r>
    </w:p>
    <w:p>
      <w:pPr>
        <w:pStyle w:val="Heading8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Úpravny vody:</w:t>
      </w:r>
    </w:p>
    <w:p>
      <w:pPr>
        <w:pStyle w:val="Normal"/>
        <w:ind w:left="1418" w:hanging="567"/>
        <w:jc w:val="both"/>
        <w:rPr>
          <w:rFonts w:ascii="Arial" w:hAnsi="Arial" w:cs="Arial"/>
          <w:b/>
          <w:b/>
          <w:sz w:val="20"/>
          <w:highlight w:val="cyan"/>
          <w:u w:val="single"/>
        </w:rPr>
      </w:pPr>
      <w:r>
        <w:rPr>
          <w:rFonts w:cs="Arial" w:ascii="Arial" w:hAnsi="Arial"/>
          <w:b/>
          <w:sz w:val="20"/>
        </w:rPr>
        <w:t>ÚV</w:t>
        <w:tab/>
      </w:r>
      <w:r>
        <w:rPr>
          <w:rFonts w:cs="Arial" w:ascii="Arial" w:hAnsi="Arial"/>
          <w:color w:val="333333"/>
          <w:sz w:val="20"/>
          <w:szCs w:val="18"/>
        </w:rPr>
        <w:t>fyzikální úpravna vody na bázi feritové technologie zamezující tvorbě vodního kamene/uvolňující existující inkrustace, instalace na potrubí bez nutnosti přerušení provozu, spolehlivá funkce po proudu i proti proudu vody, bez ohledu na tvrdost vody, rychlost proudění/stojicí vodu, její teplotu a materiál potrubí, možnost napojení na centrální řídící systém, výrobce i dodavatel certifikován dle normy ISO 9001.</w:t>
      </w:r>
    </w:p>
    <w:p>
      <w:pPr>
        <w:pStyle w:val="Normal"/>
        <w:spacing w:lineRule="atLeast" w:line="80"/>
        <w:ind w:left="851" w:firstLine="56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s: 1</w:t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bCs/>
          <w:sz w:val="20"/>
          <w:highlight w:val="cyan"/>
          <w:u w:val="single"/>
        </w:rPr>
      </w:pPr>
      <w:r>
        <w:rPr>
          <w:rFonts w:cs="Arial" w:ascii="Arial" w:hAnsi="Arial"/>
          <w:b/>
          <w:bCs/>
          <w:sz w:val="20"/>
          <w:highlight w:val="cyan"/>
          <w:u w:val="single"/>
        </w:rPr>
      </w:r>
    </w:p>
    <w:p>
      <w:pPr>
        <w:pStyle w:val="Normal"/>
        <w:spacing w:lineRule="atLeast" w:line="80"/>
        <w:ind w:left="851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běhová čerpadla TeV:</w:t>
      </w:r>
    </w:p>
    <w:p>
      <w:pPr>
        <w:pStyle w:val="Normal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OČ</w:t>
        <w:tab/>
      </w:r>
      <w:r>
        <w:rPr>
          <w:rFonts w:cs="Arial" w:ascii="Arial" w:hAnsi="Arial"/>
          <w:sz w:val="20"/>
        </w:rPr>
        <w:t>oběhové čerpadlo TeV  DN 20, 230V, 8 W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0,25 m3/hod, H=0,2 m</w:t>
      </w:r>
    </w:p>
    <w:p>
      <w:pPr>
        <w:pStyle w:val="Normal"/>
        <w:ind w:left="1418" w:hanging="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s: 1</w:t>
      </w:r>
    </w:p>
    <w:p>
      <w:pPr>
        <w:pStyle w:val="Normal"/>
        <w:ind w:left="1418" w:hanging="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80"/>
        <w:ind w:left="851" w:hanging="0"/>
        <w:jc w:val="both"/>
        <w:rPr/>
      </w:pPr>
      <w:r>
        <w:rPr>
          <w:rFonts w:cs="Arial" w:ascii="Arial" w:hAnsi="Arial"/>
          <w:b/>
          <w:sz w:val="20"/>
          <w:u w:val="single"/>
        </w:rPr>
        <w:t>Ohřívače vody:</w:t>
      </w:r>
    </w:p>
    <w:p>
      <w:pPr>
        <w:pStyle w:val="Normal"/>
        <w:ind w:left="1418" w:hanging="567"/>
        <w:jc w:val="both"/>
        <w:rPr/>
      </w:pPr>
      <w:r>
        <w:rPr>
          <w:rFonts w:cs="Arial" w:ascii="Arial" w:hAnsi="Arial"/>
          <w:b/>
          <w:sz w:val="20"/>
        </w:rPr>
        <w:t>OV</w:t>
        <w:tab/>
      </w:r>
      <w:r>
        <w:rPr>
          <w:rFonts w:cs="Arial" w:ascii="Arial" w:hAnsi="Arial"/>
          <w:i/>
          <w:sz w:val="20"/>
        </w:rPr>
        <w:t xml:space="preserve">zásobníkový ohřívač vody kombinovaný o objemu 500 l – dodávka ÚT </w:t>
      </w:r>
    </w:p>
    <w:p>
      <w:pPr>
        <w:pStyle w:val="Normal"/>
        <w:ind w:left="1418" w:hanging="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s: 2</w:t>
      </w:r>
    </w:p>
    <w:p>
      <w:pPr>
        <w:pStyle w:val="Normal"/>
        <w:ind w:left="1418" w:hanging="2"/>
        <w:rPr>
          <w:rFonts w:ascii="Arial" w:hAnsi="Arial" w:cs="Arial"/>
          <w:b/>
          <w:b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  <w:highlight w:val="cyan"/>
        </w:rPr>
      </w:r>
    </w:p>
    <w:p>
      <w:pPr>
        <w:pStyle w:val="Heading8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Zařízení VZT:</w:t>
      </w:r>
    </w:p>
    <w:p>
      <w:pPr>
        <w:pStyle w:val="Normal"/>
        <w:spacing w:lineRule="atLeast" w:line="80"/>
        <w:ind w:left="1418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HJ</w:t>
      </w:r>
      <w:r>
        <w:rPr/>
        <w:t xml:space="preserve"> </w:t>
        <w:tab/>
      </w:r>
      <w:r>
        <w:rPr>
          <w:rFonts w:cs="Arial" w:ascii="Arial" w:hAnsi="Arial"/>
          <w:i/>
          <w:iCs/>
          <w:sz w:val="20"/>
          <w:szCs w:val="20"/>
        </w:rPr>
        <w:t>chladící jednotka  - dodá VZT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omítková vodní zápachová uzávěrka pro odvod kondenzátu s  mechanickou zápachovou uzávěrkou (kulička) těsná proti zápachu i bez vody</w:t>
      </w:r>
    </w:p>
    <w:p>
      <w:pPr>
        <w:pStyle w:val="Normal"/>
        <w:spacing w:lineRule="atLeast" w:line="80"/>
        <w:ind w:left="1418"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s: 1</w:t>
      </w:r>
    </w:p>
    <w:p>
      <w:pPr>
        <w:pStyle w:val="Heading2"/>
        <w:rPr>
          <w:u w:val="single"/>
        </w:rPr>
      </w:pPr>
      <w:bookmarkStart w:id="7" w:name="__RefHeading___Toc461011282"/>
      <w:bookmarkEnd w:id="7"/>
      <w:r>
        <w:rPr/>
        <w:t>Hydrotechnické výpočty</w:t>
      </w:r>
    </w:p>
    <w:p>
      <w:pPr>
        <w:pStyle w:val="Normal"/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ýpočet potřeby vody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0"/>
        </w:rPr>
        <w:t xml:space="preserve">a/ výpočtová (ČSN 75 5455): </w:t>
      </w:r>
    </w:p>
    <w:p>
      <w:pPr>
        <w:pStyle w:val="Normal"/>
        <w:ind w:left="851" w:hanging="0"/>
        <w:rPr>
          <w:rFonts w:ascii="Arial" w:hAnsi="Arial" w:cs="Arial"/>
          <w:sz w:val="20"/>
          <w:highlight w:val="yellow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Qd  = 2,85, l/s 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0"/>
        </w:rPr>
        <w:t>b/ požární: celková: Q = 6 l/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ab/>
        <w:t>vnitřní: není požadována</w:t>
      </w:r>
    </w:p>
    <w:p>
      <w:pPr>
        <w:pStyle w:val="Normal"/>
        <w:tabs>
          <w:tab w:val="clear" w:pos="708"/>
          <w:tab w:val="left" w:pos="1701" w:leader="none"/>
          <w:tab w:val="right" w:pos="8505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right" w:pos="8505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teplá voda: (ČSN 06 3020)</w:t>
      </w:r>
    </w:p>
    <w:p>
      <w:pPr>
        <w:pStyle w:val="TextBody"/>
        <w:ind w:left="851" w:hanging="0"/>
        <w:rPr/>
      </w:pPr>
      <w:r>
        <w:rPr>
          <w:spacing w:val="0"/>
          <w:u w:val="single"/>
        </w:rPr>
        <w:t>Denní potřeba teplé vody:</w:t>
      </w:r>
      <w:r>
        <w:rPr>
          <w:spacing w:val="0"/>
        </w:rPr>
        <w:t xml:space="preserve"> </w:t>
      </w:r>
    </w:p>
    <w:p>
      <w:pPr>
        <w:pStyle w:val="Normal"/>
        <w:tabs>
          <w:tab w:val="clear" w:pos="708"/>
          <w:tab w:val="right" w:pos="8460" w:leader="none"/>
        </w:tabs>
        <w:ind w:left="851" w:hanging="0"/>
        <w:rPr/>
      </w:pPr>
      <w:r>
        <w:rPr>
          <w:rFonts w:cs="Arial" w:ascii="Arial" w:hAnsi="Arial"/>
          <w:sz w:val="20"/>
        </w:rPr>
        <w:t>ubytovna: 22 osob x 80 l ………………………………………………………..</w:t>
        <w:tab/>
        <w:t>1 760 l/den</w:t>
      </w:r>
    </w:p>
    <w:p>
      <w:pPr>
        <w:pStyle w:val="Normal"/>
        <w:tabs>
          <w:tab w:val="clear" w:pos="708"/>
          <w:tab w:val="right" w:pos="8460" w:leader="none"/>
        </w:tabs>
        <w:ind w:left="851" w:hanging="0"/>
        <w:rPr/>
      </w:pPr>
      <w:r>
        <w:rPr>
          <w:rFonts w:cs="Arial" w:ascii="Arial" w:hAnsi="Arial"/>
          <w:sz w:val="20"/>
        </w:rPr>
        <w:t>mytí nádobí: 120 jídel x 2 l ……………………………………………………….</w:t>
        <w:tab/>
        <w:t xml:space="preserve"> 240 l/den</w:t>
      </w:r>
    </w:p>
    <w:p>
      <w:pPr>
        <w:pStyle w:val="Normal"/>
        <w:tabs>
          <w:tab w:val="clear" w:pos="708"/>
          <w:tab w:val="right" w:pos="8460" w:leader="none"/>
        </w:tabs>
        <w:ind w:left="851" w:hanging="0"/>
        <w:rPr/>
      </w:pPr>
      <w:r>
        <w:rPr>
          <w:rFonts w:cs="Arial" w:ascii="Arial" w:hAnsi="Arial"/>
          <w:sz w:val="20"/>
          <w:u w:val="single"/>
        </w:rPr>
        <w:t>úklid: 20I/100 m</w:t>
      </w:r>
      <w:r>
        <w:rPr>
          <w:rFonts w:cs="Arial" w:ascii="Arial" w:hAnsi="Arial"/>
          <w:sz w:val="20"/>
          <w:u w:val="single"/>
          <w:vertAlign w:val="superscript"/>
        </w:rPr>
        <w:t>2</w:t>
      </w:r>
      <w:r>
        <w:rPr>
          <w:rFonts w:cs="Arial" w:ascii="Arial" w:hAnsi="Arial"/>
          <w:sz w:val="20"/>
          <w:u w:val="single"/>
        </w:rPr>
        <w:t xml:space="preserve"> t.j. na 605 m</w:t>
      </w:r>
      <w:r>
        <w:rPr>
          <w:rFonts w:cs="Arial" w:ascii="Arial" w:hAnsi="Arial"/>
          <w:sz w:val="20"/>
          <w:u w:val="single"/>
          <w:vertAlign w:val="superscript"/>
        </w:rPr>
        <w:t>2</w:t>
      </w:r>
      <w:r>
        <w:rPr>
          <w:rFonts w:cs="Arial" w:ascii="Arial" w:hAnsi="Arial"/>
          <w:sz w:val="20"/>
          <w:u w:val="single"/>
        </w:rPr>
        <w:t xml:space="preserve">  20 x 6,05………………………………………</w:t>
        <w:tab/>
        <w:t>. 121 l/den</w:t>
      </w:r>
    </w:p>
    <w:p>
      <w:pPr>
        <w:pStyle w:val="Normal"/>
        <w:tabs>
          <w:tab w:val="clear" w:pos="708"/>
          <w:tab w:val="right" w:pos="8460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……………………………………………………………………………..</w:t>
      </w:r>
      <w:r>
        <w:rPr>
          <w:rFonts w:cs="Arial" w:ascii="Arial" w:hAnsi="Arial"/>
          <w:b/>
          <w:bCs/>
          <w:sz w:val="20"/>
        </w:rPr>
        <w:tab/>
        <w:t>2 121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Špičková denní (odhad):  </w:t>
      </w:r>
    </w:p>
    <w:p>
      <w:pPr>
        <w:pStyle w:val="Zkladntextodsazen2"/>
        <w:ind w:left="851" w:hanging="0"/>
        <w:rPr>
          <w:spacing w:val="0"/>
          <w:sz w:val="20"/>
        </w:rPr>
      </w:pPr>
      <w:r>
        <w:rPr>
          <w:spacing w:val="0"/>
          <w:sz w:val="20"/>
        </w:rPr>
        <w:t>mezi 17-20 hodinou (jen ubytovna)…cca 50% denní potřeby tj. cca 880 l.</w:t>
      </w:r>
    </w:p>
    <w:p>
      <w:pPr>
        <w:pStyle w:val="Zkladntextodsazen2"/>
        <w:ind w:left="851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pacing w:val="0"/>
          <w:sz w:val="20"/>
          <w:u w:val="single"/>
        </w:rPr>
      </w:pPr>
      <w:r>
        <w:rPr>
          <w:rFonts w:cs="Arial" w:ascii="Arial" w:hAnsi="Arial"/>
          <w:bCs/>
          <w:spacing w:val="0"/>
          <w:sz w:val="20"/>
          <w:u w:val="single"/>
        </w:rPr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Tlakové posouzení potrubí studené vody: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</w:rPr>
        <w:t>Tlak studené vody v místě cca…………………………………………</w:t>
        <w:tab/>
        <w:t>p = 400 kPa.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</w:rPr>
        <w:t>Tlaková ztráta daná výškou objektu 5 m……………………………….</w:t>
        <w:tab/>
        <w:t>Δp = 50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laková ztráta vodoměru cca……………………………………………</w:t>
        <w:tab/>
        <w:t>Δp = 50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</w:rPr>
        <w:t>Tlaková ztráta filtru cca…………………………………………………..</w:t>
        <w:tab/>
        <w:t>Δp = 20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</w:rPr>
        <w:t>Tlaková ztráta třením ………………………………….…………………</w:t>
        <w:tab/>
        <w:t>Δp = 35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  <w:u w:val="single"/>
        </w:rPr>
        <w:t>Tlaková ztráta místními odpory………………………………………….</w:t>
        <w:tab/>
        <w:t>Δp = 18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</w:rPr>
        <w:t>Celkem……………………………………………………………………</w:t>
        <w:tab/>
        <w:t>Δp = 173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žadovaný přetlak na výtoku (perlátor)………………………………</w:t>
        <w:tab/>
        <w:t>p = 100 kPa</w:t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right" w:pos="8100" w:leader="none"/>
        </w:tabs>
        <w:ind w:left="85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00 – 173 = 227 kPa &gt; 100 kPa…………………….vyhoví</w:t>
      </w:r>
    </w:p>
    <w:p>
      <w:pPr>
        <w:pStyle w:val="Heading2"/>
        <w:rPr/>
      </w:pPr>
      <w:bookmarkStart w:id="8" w:name="__RefHeading___Toc461011283"/>
      <w:bookmarkEnd w:id="8"/>
      <w:r>
        <w:rPr>
          <w:bCs w:val="false"/>
        </w:rPr>
        <w:t>Přehled použitých norem a předpisů</w:t>
      </w:r>
    </w:p>
    <w:p>
      <w:pPr>
        <w:pStyle w:val="Normal"/>
        <w:ind w:left="216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10 Požární bezpečnost staveb – Společná ustanovení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73 Požární bezpečnost staveb – Zásobování požární vodou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5 6760 Vnitřní kanalizace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5 5409 Vnitřní vodovody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5 5455 Výpočet vnitřních vodovodů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2056 Vnitřní kanalizace – Gravitační systémy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806 Vnitřní vodovody pro rozvod vody určené k lidské spotřebě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309/2006 Sb.o zajištění dalších podmínek bezpečnosti a ochrany zdraví při práci ve znění dalších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591/2006 Sb. o bližších minimálních požadavcích na bezpečnost a ochranu zdraví při práci na staveništích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274/2001Sb.o vodovodech a kanalizacích pro veřejnou potřebu a o změně některých zákonů ve znění dalších (zákon o vodovodech a kanalizacích)</w:t>
      </w:r>
    </w:p>
    <w:p>
      <w:pPr>
        <w:pStyle w:val="Normal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. 23/2008 Sb o technických podmínkách ochrany stav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HK, červenec 201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 Ing.Zahradní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9</w:t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1701"/>
        </w:tabs>
        <w:ind w:left="1701" w:hanging="283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268"/>
        </w:tabs>
        <w:ind w:left="2268" w:hanging="283"/>
      </w:pPr>
      <w:rPr/>
    </w:lvl>
    <w:lvl w:ilvl="6">
      <w:start w:val="1"/>
      <w:pStyle w:val="Heading7"/>
      <w:numFmt w:val="lowerLetter"/>
      <w:lvlText w:val="%7)"/>
      <w:lvlJc w:val="left"/>
      <w:pPr>
        <w:tabs>
          <w:tab w:val="num" w:pos="2835"/>
        </w:tabs>
        <w:ind w:left="2835" w:hanging="283"/>
      </w:pPr>
      <w:rPr/>
    </w:lvl>
    <w:lvl w:ilvl="7">
      <w:start w:val="1"/>
      <w:pStyle w:val="Heading8"/>
      <w:numFmt w:val="lowerLetter"/>
      <w:lvlText w:val="%8)"/>
      <w:lvlJc w:val="left"/>
      <w:pPr>
        <w:tabs>
          <w:tab w:val="num" w:pos="3402"/>
        </w:tabs>
        <w:ind w:left="3402" w:hanging="283"/>
      </w:pPr>
      <w:rPr/>
    </w:lvl>
    <w:lvl w:ilvl="8">
      <w:start w:val="1"/>
      <w:pStyle w:val="Heading9"/>
      <w:numFmt w:val="lowerLetter"/>
      <w:lvlText w:val="%9)"/>
      <w:lvlJc w:val="left"/>
      <w:pPr>
        <w:tabs>
          <w:tab w:val="num" w:pos="3969"/>
        </w:tabs>
        <w:ind w:left="3969" w:hanging="283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0" w:after="100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0" w:after="100"/>
      <w:jc w:val="both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0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</w:rPr>
  </w:style>
  <w:style w:type="paragraph" w:styleId="Titul">
    <w:name w:val="Titul"/>
    <w:basedOn w:val="Normal"/>
    <w:next w:val="Normal"/>
    <w:qFormat/>
    <w:pPr>
      <w:spacing w:before="1000" w:after="1000"/>
      <w:jc w:val="center"/>
    </w:pPr>
    <w:rPr>
      <w:rFonts w:ascii="Arial" w:hAnsi="Arial" w:cs="Arial"/>
      <w:spacing w:val="100"/>
      <w:sz w:val="44"/>
    </w:rPr>
  </w:style>
  <w:style w:type="paragraph" w:styleId="Contents2">
    <w:name w:val="TOC 2"/>
    <w:basedOn w:val="Normal"/>
    <w:next w:val="Normal"/>
    <w:pPr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sz w:val="18"/>
    </w:rPr>
  </w:style>
  <w:style w:type="paragraph" w:styleId="Zkladntextodsazen3">
    <w:name w:val="Základní text odsazený 3"/>
    <w:basedOn w:val="Normal"/>
    <w:qFormat/>
    <w:pPr>
      <w:spacing w:before="100" w:after="100"/>
      <w:ind w:left="85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90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  <w:spacing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ind w:firstLine="851"/>
      <w:jc w:val="both"/>
    </w:pPr>
    <w:rPr>
      <w:rFonts w:ascii="Arial" w:hAnsi="Arial" w:cs="Arial"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1:13:00Z</dcterms:created>
  <dc:creator>Zahradníková</dc:creator>
  <dc:description/>
  <cp:keywords/>
  <dc:language>en-US</dc:language>
  <cp:lastModifiedBy>Zahradnik</cp:lastModifiedBy>
  <cp:lastPrinted>2016-09-15T15:34:00Z</cp:lastPrinted>
  <dcterms:modified xsi:type="dcterms:W3CDTF">2016-09-15T13:35:00Z</dcterms:modified>
  <cp:revision>98</cp:revision>
  <dc:subject/>
  <dc:title>Příloha č</dc:title>
</cp:coreProperties>
</file>